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MBXgCzbhK7r6z5LCLTXUZm1cucLjgsxN19f13qUMltiJQt1KmjGekLAYrqM2cFRWMiK9f9
Ujk1JwudKgFJEkA+PVqtRKzpUWx5t43i3w8Gy0z9m8KcX4GiR3e6UVMFqclBXeVt1Si9sNp7
Pxqc8jWG98Mhx44pmKP5ftNaVOuH4mUT81V15VtqtZ63e9SNFPPKLWbPibt8NSvp8NWcymje
QdPLfC6tHoeWXsozNa</vt:lpwstr>
  </property>
  <property fmtid="{D5CDD505-2E9C-101B-9397-08002B2CF9AE}" pid="3" name="_2015_ms_pID_7253431">
    <vt:lpwstr>EhFRibEBk1NQuha91xTIojdUYyIQa4BoeIHnEJQMG6rnqDqwTtxd9N
wvYo4VnUBo4BOV3n64QCl/lMO6Weg3GFNFWkkycRID/+a6usNOq6L4kbqGC4Kx3ijd+hlY8l
dhyF7jz4RLUBney4//FaL3GSYatyXqitoXekHdWwCR9gVaQvJk4dJWMEfvPm/FK/zMOkbr9E
5R+34DSoCAx22z5cl52mjgW/FsAMV8x92ygX</vt:lpwstr>
  </property>
  <property fmtid="{D5CDD505-2E9C-101B-9397-08002B2CF9AE}" pid="4" name="_2015_ms_pID_7253431_00">
    <vt:lpwstr>_2015_ms_pID_7253431</vt:lpwstr>
  </property>
  <property fmtid="{D5CDD505-2E9C-101B-9397-08002B2CF9AE}" pid="5" name="_2015_ms_pID_7253432">
    <vt:lpwstr>aKeN5o7achmQ1fLyQ/DEqZ8zofZ4d+FQ4wwB
Of76HVNlDfQLu1brwULkErgogQ6I6Sk8Sr9Kxa5wtxN4b0haq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